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3.75pt;width:379.4pt;height:33.65pt;mso-wrap-style:none;v-text-anchor:middle;mso-position-vertical:top" type="_x0000_t136">
            <v:path textpathok="t"/>
            <v:textpath on="t" fitshape="t" string="Parent / Guardian Approval" style="font-family:&quot;Bookman Old Style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 xml:space="preserve">Your child will be producing an iMovie in Multimedia 8 class during this marking period.  Individual/group photos/videos that include your child may be appearing in that iMovie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>Permission is requested to upload your child’s iMovie to a website for the purpose of viewing and critiquing his/her iMovie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School:</w:t>
        <w:tab/>
        <w:tab/>
        <w:tab/>
        <w:tab/>
        <w:t>Shamokin Area Middle/High School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lass:</w:t>
        <w:tab/>
        <w:tab/>
        <w:tab/>
        <w:tab/>
        <w:t>Multimedia 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 of Teacher:</w:t>
        <w:tab/>
        <w:tab/>
        <w:t>Mrs. Joan Kidr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lephone Number:</w:t>
        <w:tab/>
        <w:tab/>
        <w:t>(570) 648-5731    Extension:  32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 of Student:</w:t>
        <w:tab/>
        <w:tab/>
        <w:t>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/ We grant permission for the above named student to produce and upload his/her iMovie to the World Wide Web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Name of Parent / Legal Guardi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</w:t>
        <w:tab/>
        <w:t>____________</w:t>
        <w:softHyphen/>
        <w:softHyphen/>
        <w:softHyphen/>
        <w:t>___</w:t>
        <w:tab/>
      </w:r>
    </w:p>
    <w:p>
      <w:pPr>
        <w:pStyle w:val="Normal"/>
        <w:rPr/>
      </w:pPr>
      <w:r>
        <w:rPr>
          <w:sz w:val="32"/>
          <w:szCs w:val="32"/>
        </w:rPr>
        <w:t>Signature of Parent / Legal Guardian</w:t>
        <w:tab/>
        <w:tab/>
        <w:tab/>
        <w:t xml:space="preserve">        Date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440" w:footer="720" w:bottom="1440"/>
      <w:pgBorders w:display="allPages" w:offsetFrom="text">
        <w:top w:val="thickThinMediumGap" w:sz="24" w:space="6" w:color="000000"/>
        <w:left w:val="thickThinMediumGap" w:sz="24" w:space="28" w:color="000000"/>
        <w:bottom w:val="thickThinMediumGap" w:sz="24" w:space="6" w:color="000000"/>
        <w:right w:val="thickThinMedium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bottom</wp:align>
          </wp:positionV>
          <wp:extent cx="6308090" cy="630809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308090" cy="6308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24:00Z</dcterms:created>
  <dc:creator>jkidron</dc:creator>
  <dc:description/>
  <cp:keywords/>
  <dc:language>en-US</dc:language>
  <cp:lastModifiedBy>jkidron</cp:lastModifiedBy>
  <cp:lastPrinted>2010-12-07T16:22:00Z</cp:lastPrinted>
  <dcterms:modified xsi:type="dcterms:W3CDTF">2010-12-07T21:26:00Z</dcterms:modified>
  <cp:revision>5</cp:revision>
  <dc:subject/>
  <dc:title> </dc:title>
</cp:coreProperties>
</file>